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Kryteria wyboru operacji dla Przedsięwzięcie IV</w:t>
      </w:r>
      <w:r>
        <w:rPr>
          <w:rFonts w:cs="Calibri"/>
          <w:b/>
          <w:color w:val="000000"/>
          <w:sz w:val="18"/>
          <w:szCs w:val="18"/>
        </w:rPr>
        <w:t>. Aktywna społeczność „Dobrej Widawy”.</w:t>
      </w:r>
    </w:p>
    <w:tbl>
      <w:tblPr>
        <w:tblW w:w="15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675"/>
        <w:gridCol w:w="6321"/>
        <w:gridCol w:w="3402"/>
        <w:gridCol w:w="708"/>
        <w:gridCol w:w="2463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Operacj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ryterium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Zasady pk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kt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posób weryfikacji</w:t>
            </w:r>
          </w:p>
        </w:tc>
      </w:tr>
      <w:tr>
        <w:trPr>
          <w:trHeight w:val="698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szystkie 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Aktywizacja mieszkańców</w:t>
            </w:r>
          </w:p>
        </w:tc>
        <w:tc>
          <w:tcPr>
            <w:tcW w:w="6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eferuje operacje, które aktywizują większą liczbę mieszkańców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rzez aktywizację rozumie się udział w działaniach zaplanowanych przez wnioskodawcę takich jak szkolenia, warsztaty, imprezy, wydarzenia artystyczne itp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ramach operacji zaktywizowanych zostanie przynajmniej 40 mieszkańców z co najmniej 2 miejscowośc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</w:tc>
      </w:tr>
      <w:tr>
        <w:trPr>
          <w:trHeight w:val="345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6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 ramach operacji zaktywizowanych zostanie przynajmniej 20 mieszkańców z 1 miejscowośc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6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peracja zakłada aktywizację mniej niż 20 osó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Aktywizacja przedstawicieli grup defaworyzowanych</w:t>
            </w:r>
          </w:p>
        </w:tc>
        <w:tc>
          <w:tcPr>
            <w:tcW w:w="6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eferuje się operacje które aktywizują/skierowane są do przedstawicieli wskazanych w LSR grup defaworyzowanych w życiu społecznym (seniorzy, młodzież, etc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Projekt w całości aktywizuje / skierowany jest do przedstawicieli grup defaworyzowan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</w:tc>
      </w:tr>
      <w:tr>
        <w:trPr>
          <w:trHeight w:val="550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6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Projekt w części skierowany jest / aktywizuje przedstawicieli grup defaworyzowan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6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Projekt w ogóle nie jest skierowany / nie aktywizuje przedstawicieli grup defaworyzowan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nnowacyjność</w:t>
            </w:r>
          </w:p>
        </w:tc>
        <w:tc>
          <w:tcPr>
            <w:tcW w:w="6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Preferuje operacje innowacyjne, niespotykane w skali obszaru objętego strategią (LGD) tj. wykorzystujące niepraktykowane dotąd zastosowania zasobów, rozwiązań lub nowych meto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waga! Aby otrzymać punkty w ww. Kryterium informacje dotyczące innowacyjności operacji muszą być zamieszczone równocześnie w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części wniosku dot. opisu operacji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unkcie uzasadniającym zgodności operacji z celami LSR i kryteriami wyboru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  <w:sz w:val="18"/>
                <w:szCs w:val="18"/>
              </w:rPr>
              <w:t>dokumencie „Innowacyjność projektu”.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 charakter innowacyjny w skali całego obszar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Kryterium weryfikowane na podstawie informacji zawartych w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ęści wniosku dot. opisu operacji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unkcie uzasadniającym zgodności operacji z celami LSR i kryteriami wyboru,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  <w:sz w:val="18"/>
                <w:szCs w:val="18"/>
              </w:rPr>
              <w:t>dokumencie „Innowacyjność projektu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formacje dotyczące innowacyjności operacji podane we wniosku i załącznikach muszą być tożsame z informacjami zawartymi w dokumencie pt.: „Innowacyjność projektu”.</w:t>
            </w:r>
          </w:p>
        </w:tc>
      </w:tr>
      <w:tr>
        <w:trPr>
          <w:trHeight w:val="698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6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Ma charakter innowacyjny w skali gminy, na terenie której realizowany będzie projek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6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 ma charakteru innowacyjneg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Zastosowanie rozwiązań sprzyjających ochronie środowiska lub klimatu</w:t>
            </w:r>
          </w:p>
        </w:tc>
        <w:tc>
          <w:tcPr>
            <w:tcW w:w="6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eferuje operacje, podczas których zastosowane zostaną rozwiązania sprzyjające ochronie środowiska lub klimatu. W przypadku operacji inwestycyjnych, tj. takich, w których  zaplanowane są prace budowlane, zakup sprzętu trwale związanego z gruntem lub zakup wyposażenia, preferowane jest zastosowanie bardziej ekologicznych materiałów lub technologii czy przeprowadzenie oceny oddziaływania na środowisko planowanej inwestycji. W  przypadku operacji miękkich, czyli projektów składanych w ramach operacji grantowych,  zakładających min.: realizację projektów szkoleniowe, doradczych edukacyjnych, itp. preferowane będą projekty przybliżające uczestnikom tematykę ochrony środowiska (w tym lokalne zasoby przyrodnicze) czy przeciwdziałania zmianom klimatu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tosuje rozwiązania sprzyjające ochronie środowiska lub klima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</w:tc>
      </w:tr>
      <w:tr>
        <w:trPr>
          <w:trHeight w:val="1314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6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 stosuje rozwiązań sprzyjających ochronie środowiska lub klima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wiązanie z innymi projektami</w:t>
            </w:r>
          </w:p>
        </w:tc>
        <w:tc>
          <w:tcPr>
            <w:tcW w:w="6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Preferuje operacje powiązane z komplementarnymi projektami realizowanymi przez inne podmioty, w szczególności w ramach RLKS-u, podmioty te muszą reprezentować inny sektor* niż Wnioskodaw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*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Przynależność sektorową określa się w oparciu o „Regulamin konkursu na wybór strategii rozwoju lokalnego kierowanego przez społeczność” (§ 4 ust.1 pkt 1 lit. f) wydanym w oparciu o przepisy ustawy z dnia 20 lutego 2015 r. o rozwoju lokalnym z udziałem społeczności lokalnej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operacji powiązana jest z co najmniej dwoma komplementarnymi projektami innego podmiotu, podmiot ten musi reprezentować także inny sektor niż Wnioskodawca.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oprzez powiązanie rozumie się współpracę, która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owinna być udokumentowana umową lub deklaracją współpracy, w/w dokumenty winny zawierać minimum oznaczenie stron, zakres i czas trwania współpracy. Umowa lub deklaracja współpracy  powinna być sporządzona w formie pisemnej i zostać podpisana przez osoby uprawnione do reprezentacji stron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</w:tc>
      </w:tr>
      <w:tr>
        <w:trPr>
          <w:trHeight w:val="345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6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lizacja operacji powiązana jest z jednym komplementarnym projektem innego podmiotu, </w:t>
            </w:r>
            <w:r>
              <w:rPr>
                <w:rFonts w:cs="Calibri"/>
                <w:sz w:val="18"/>
                <w:szCs w:val="18"/>
              </w:rPr>
              <w:t>podmiot ten musi reprezentować także inny sektor niż Wnioskodaw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Poprzez powiązanie rozumie się współpracę, która</w:t>
            </w:r>
            <w:r>
              <w:rPr>
                <w:rFonts w:cs="Calibri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powinna być udokumentowana umową lub deklaracją współpracy, w/w dokumenty winny zawierać minimum oznaczenie stron, zakres i czas trwania współpracy. Umowa lub deklaracja współpracy  powinna być sporządzona w formie pisemnej i zostać podpisana przez osoby uprawnione do reprezentacji stron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6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ez powiąza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791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ykorzystanie lokalnych zasobów</w:t>
            </w:r>
          </w:p>
        </w:tc>
        <w:tc>
          <w:tcPr>
            <w:tcW w:w="6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eferuje operacje, które zachowują lub bazują na lokalnym potencjale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ulturalnym (np. tradycje i obrzędy, legendy, tradycyjne zawody, zespoły ludowe)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historycznym (np. zabytki, fakty i przekazy historyczne)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yrodniczym (charakterystyczna dla obszaru flora i fauna, w tym gatunki i obszary chronione etc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projektu bazuje lub służy zachowaniu przynajmniej dwóch ze wskazanych potencjałów, tj. kulturalnego, historycznego oraz przyrodniczeg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</w:tc>
      </w:tr>
      <w:tr>
        <w:trPr>
          <w:trHeight w:val="518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6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projektu bazuje lub służy zachowaniu jednego ze wskazanych potencjałów, tj. kulturalnego, historycznego oraz przyrodniczeg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6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projektu nie służy zachowaniu żadnego z wymienionych potencjał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821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ielkość wkładu własnego</w:t>
            </w:r>
          </w:p>
        </w:tc>
        <w:tc>
          <w:tcPr>
            <w:tcW w:w="6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eferuje operacje, które starać się będą o dofinansowanie kosztów kwalifikowanych na niższym poziomie procentowym wsparcia niż przewidziany dla danego wnioskodawcy  realizującego operacje  w przepisach prawa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W ramach projektów grantowych maksymalne dofinansowanie jest możliwe w wysokości 100% kosztów kwalifikowalnych. Preferować należy wnioskodawców, którzy starać się będą o mniejszy procent dofinansowania projektów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kodawca zapewni wkład własny finansowy, czyli będzie wnioskował o niższy poziom procentowy dofinansowania niż określony w przepisach pra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</w:tc>
      </w:tr>
      <w:tr>
        <w:trPr>
          <w:trHeight w:val="228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6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kodawca starać się będzie o maksymalne dofinansow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Doradztwo w siedzibie LGD</w:t>
            </w:r>
          </w:p>
        </w:tc>
        <w:tc>
          <w:tcPr>
            <w:tcW w:w="6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  <w:lang w:eastAsia="ar-SA"/>
              </w:rPr>
              <w:t>Preferuje operacje, które zostały skonsultowane osobiście przez Wnioskodawcę z pracownikami biura LGD Dobra Widawa podczas prowadzonego doradztwa w siedzibie LGD zgodnie z „Regulaminem doradztwa” w terminie po zakończeniu poprzedniego naboru**, najdalej do dnia poprzedzającego ostatni dzień aktualnego naboru, w którym wnioskodawca składa wniosek o przyznanie pomocy i wnioskuje o przyznanie punktu w ramach niniejszego kryterium.</w:t>
            </w:r>
            <w:r>
              <w:rPr>
                <w:rFonts w:cs="Calibri"/>
                <w:color w:val="FF0000"/>
                <w:sz w:val="18"/>
                <w:szCs w:val="1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Poprzez „osobistą konsultację” rozumie się stawienie się osobiście w siedzibie LGD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Wnioskodawcy, lub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w przypadku osób prawnych, jednostek organizacyjnych nieposiadających osobowości prawnej – osób   reprezentujących dany podmio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peracje, które zostały skonsultowane osobiście przez Wnioskodawcę z pracownikami biu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stawie podstawie informacji zawartych we wniosku i rejestrze doradztwa/ dokumentacji LGD</w:t>
            </w:r>
          </w:p>
        </w:tc>
      </w:tr>
      <w:tr>
        <w:trPr>
          <w:trHeight w:val="228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6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peracje, które nie zostały skonsultowane osobiście przez Wnioskodawcę z pracownikami biu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wszystkie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mpletność, spójność i przejrzystość wniosku</w:t>
            </w:r>
          </w:p>
        </w:tc>
        <w:tc>
          <w:tcPr>
            <w:tcW w:w="6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eferuje operacje, na które wniosek wraz z załącznikami został przygotowany w sposób spójny, tj. opisy w poszczególnych częściach wniosku oraz w załącznikach są spójne, nie wykluczają się nawzajem, zawierają treści, które są powiązane i uzupełniają się wzajemnie, dokumenty zostały ułożone, załączniki przedstawione w sposób kompletn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Aby otrzymać maximum punktów w ww. Kryterium, wniosek musi być kompletny i spójny w dniu składania wniosku do LG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niosek jest kompletny i spójny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złożonych dokumentów</w:t>
            </w:r>
          </w:p>
        </w:tc>
      </w:tr>
      <w:tr>
        <w:trPr>
          <w:trHeight w:val="448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6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ek jest spój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6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ek nie jest kompletny i  spój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Minimalna liczba punktów </w:t>
      </w:r>
      <w:r>
        <w:rPr>
          <w:rFonts w:cs="Calibri"/>
          <w:sz w:val="18"/>
          <w:szCs w:val="18"/>
        </w:rPr>
        <w:t>(konieczna do osiągnięcia, aby operacja znalazła się na liście rankingowej)</w:t>
      </w:r>
      <w:r>
        <w:rPr>
          <w:rFonts w:cs="Calibri"/>
          <w:b/>
          <w:sz w:val="18"/>
          <w:szCs w:val="18"/>
        </w:rPr>
        <w:t>: 5 pkt.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jc w:val="center"/>
        <w:rPr>
          <w:rFonts w:cs="Calibri"/>
          <w:sz w:val="18"/>
          <w:szCs w:val="18"/>
        </w:rPr>
      </w:pPr>
      <w:r>
        <w:rPr>
          <w:rFonts w:cs="Calibri"/>
          <w:b/>
          <w:sz w:val="18"/>
          <w:szCs w:val="18"/>
        </w:rPr>
        <w:t>Maksymalna liczba punktów: 15 pkt.</w:t>
      </w:r>
    </w:p>
    <w:p>
      <w:pPr>
        <w:pStyle w:val="Normal"/>
        <w:rPr/>
      </w:pPr>
      <w:r>
        <w:rPr/>
        <w:t xml:space="preserve">** </w:t>
      </w:r>
      <w:r>
        <w:rPr>
          <w:bCs/>
          <w:color w:val="000000"/>
          <w:sz w:val="18"/>
          <w:szCs w:val="18"/>
          <w:lang w:val="en-US" w:eastAsia="pl-PL"/>
        </w:rPr>
        <w:t xml:space="preserve">- poprzedni nabór nr 1/2017/G </w:t>
      </w:r>
      <w:r>
        <w:rPr>
          <w:rStyle w:val="StrongEmphasis"/>
          <w:b w:val="false"/>
          <w:color w:val="000000"/>
          <w:sz w:val="18"/>
          <w:szCs w:val="18"/>
        </w:rPr>
        <w:t>- projekt grantowy zakończył się 17.02.2017 r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Calibri" w:hAnsi="Calibri" w:eastAsia="Calibri" w:cs="Calibri"/>
      </w:r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pacing w:val="2"/>
        <w:kern w:val="2"/>
        <w:w w:val="1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pacing w:val="2"/>
      <w:w w:val="10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4:01:00Z</dcterms:created>
  <dc:creator>PC1-Asus</dc:creator>
  <dc:description/>
  <cp:keywords/>
  <dc:language>en-US</dc:language>
  <cp:lastModifiedBy>Dobra Widawa</cp:lastModifiedBy>
  <dcterms:modified xsi:type="dcterms:W3CDTF">2018-02-09T09:21:00Z</dcterms:modified>
  <cp:revision>3</cp:revision>
  <dc:subject/>
  <dc:title/>
</cp:coreProperties>
</file>