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Kryteria wyboru operacji dla Przedsięwzięcia II. Wsparcie tworzenia nowych miejsc pracy na obszarze „Dobrej Widawy”</w:t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5529"/>
        <w:gridCol w:w="3969"/>
        <w:gridCol w:w="708"/>
        <w:gridCol w:w="300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unkt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t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2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7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DG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DG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worzenie nowych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iejsc pracy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Preferuje operacje, które utworzą większą liczbę miejsc pracy niż zakładane w LSR minimu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zez stworzenie miejsca pracy rozumie się zatrudnienie na umowę o pracę w wymiarze 1 etatu średniorocznie oraz odprowadzanie od zatrudnionego (zatrudnionych) pełnego zakresu składek z tytułu umowy o pracę (dopuszcza się możliwość zatrudnienia kilku osób w łącznym wymiarze pełnego etatu – aby przyznano punkt należy w sumie stworzyć 1 etat średniorocznie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Dotyczy operacji z zakresu podejmowania i rozwijania działalności gospodarczej 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worzy 2 miejsca pracy więcej niż zakłada minim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szczególnie  w biznesplanie operacji)</w:t>
            </w:r>
          </w:p>
        </w:tc>
      </w:tr>
      <w:tr>
        <w:trPr>
          <w:trHeight w:val="3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worzy 1 miejsce pracy więcej niż zakłada minim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worzy tyle miejsc pracy ile zakłada minim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DG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Zaspokojenie potrzeb grup defaworyzo-wanych na rynku pracy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peracja związana z podejmowaniem działalności gospodarczej realizowana jest przez przedstawiciela jednej ze wskazanych w LSR grup defaworyzowanych na lokalnym rynku pracy, planuje utworzenie przynajmniej jednego miejsca pracy, w ramach którego przez okres realizacji operacji i zachowania jej trwałości zatrudniona będzie osoba ze wskazanych w LSR grup defaworyzow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peracja jest realizowana przez przedstawiciela grup defaworyzowanych i  tworzy minimum 1 miejsce pracy dla przedstawiciela z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szczególnie  w biznesplanie operacji)</w:t>
            </w:r>
          </w:p>
        </w:tc>
      </w:tr>
      <w:tr>
        <w:trPr>
          <w:trHeight w:val="5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peracja  jest realizowana przez przedstawiciela grup de faworyzowanych lub operacja planuje utworzenie przynajmniej jednego miejsca pracy dla przedstawiciela z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nie jest realizowana przez przedstawiciela grup defaworyzowanych  i nie tworzy miejsce pracy dla przedstawiciela z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DG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Zaspokojenie potrzeb grup defaworyzo-wanych na rynku pracy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związana z rozwijaniem działalności gospodarczej planuje utworzenie przynajmniej jednego miejsca pracy, w ramach którego przez okres realizacji operacji i zachowania jej trwałości zatrudniona będzie osoba ze wskazanych w LSR grup defaworyzow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przewiduje utworzenie przynajmniej dwóch miejsc pracy dla osób z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szczególnie  w biznesplanie operacji)</w:t>
            </w:r>
          </w:p>
        </w:tc>
      </w:tr>
      <w:tr>
        <w:trPr>
          <w:trHeight w:val="3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Operacja przewiduje utworzenie jednego miejsca pracy dla osoby z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nie przewiduje utworzenia miejsca pracy dla osoby z grup defaworyzow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DG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DG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zwijany zakres usług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w ramach  podejmowania działalności gospodarczej oraz rozwijania działalności gospodarczej jako główne PKD działalności wskazały PKD zgodne z preferowanym zakresem wskazanym w LS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planuje rozwijanie usług wskazanych jako priorytetowe w LS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szczególnie  w biznesplanie operacji)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planuje rozwijanie innych usług niż te wskazane jako priorytetowe w LS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szystki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6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szystki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mocja LGD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mające wpływ na promocje LGD, tj. zawierające narzędzia, które zakładają promocję LGD, zaplanowane przez Wnioskodawcę  i ujęte we wniosku, w części dotyczącej opisu operacji oraz w zestawieniu rzeczowo-finansowy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ma zaplanowane narzędzia promocji ujęte w zestawieniu rzeczowo – finansowym i opisie operacji(np. ulotka, strona internetowa), które  przyczyni się do promocji LG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ma zaplanowanych narzędzi promocyjnych lub planuje promocję LGD bezkosztow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DG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Okres prowadzenia działalności gospodarczej na obszarze wiejskim objętym LSR przez podmiot prowadzący działalność gospodarczą lub jego oddział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 realizowane na obszarze wiejskim objętym LSR przez podmioty prowadzące działalność gospodarczą lub jej oddziały minimum 1 rok.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ługość okresu prowadzenia działalności gospodarczej na terenie wiejskim objętym LSR ustala się w oparciu informacje zawarte w rejestrze przedsiębiorców lub w Centralnej Ewidencji i Informacji Gospodarczej, tj. biorąc pod uwagę, przez jaki czas na tym obszarze zarejestrowana jest odpowiednio: siedziba, oddział lub miejsce prowadzenia działalności.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kres prowadzenia działalności gospodarczej przez dany podmiot lub jego oddział na terenie wiejskim objętym LSR wynosi więcej niż 2 lat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kres prowadzenia działalności gospodarczej przez dany podmiot lub jego oddział na terenie wiejskim objętym LSR wynosi od 1 do 2 la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kres prowadzenia działalności gospodarczej przez oddział danego podmiotu na terenie wiejskim objętym LSR wynosi mniej niż 1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ar-SA"/>
              </w:rPr>
              <w:t>Preferuje operacje, które zostały skonsultowane osobiście przez Wnioskodawcę z pracownikami biura LGD Dobra Widawa podczas prowadzonego doradztwa w siedzibie LGD zgodnie z „Regulaminem doradztwa” w terminie po zakończeniu poprzedniego naboru**, najdalej do dnia poprzedzającego ostatni dzień aktualnego naboru, w którym wnioskodawca składa wniosek o przyznanie pomocy i wnioskuje o przyznanie punktu w ramach niniejszego kryterium.</w:t>
            </w:r>
            <w:r>
              <w:rPr>
                <w:rFonts w:cs="Calibri"/>
                <w:color w:val="FF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Kryterium weryfikowane na postawie podstawie informacji zawartych we wniosku i rejestrze doradztwa/dokumentacji LGD </w:t>
            </w:r>
          </w:p>
        </w:tc>
      </w:tr>
      <w:tr>
        <w:trPr>
          <w:trHeight w:val="84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na które wniosek wraz z załącznikami został przygotowany w sposób spójn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Aby otrzymać maximum punktów w ww. Kryterium, wniosek musi być kompletny i spójny w dniu składania wniosku do LG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 i spój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3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niosek nie jest kompletny i spój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Maksymalna liczba punktów</w:t>
            </w:r>
            <w:r>
              <w:rPr>
                <w:rFonts w:cs="Calibri"/>
                <w:sz w:val="18"/>
                <w:szCs w:val="18"/>
              </w:rPr>
              <w:t xml:space="preserve"> dla projektów z zakresu podejmowania działalności gospodarczej 15, minimum do osiągnięcia aby operacja znalazła się na liście rankingowej 5 pkt.</w:t>
            </w:r>
          </w:p>
        </w:tc>
      </w:tr>
      <w:tr>
        <w:trPr/>
        <w:tc>
          <w:tcPr>
            <w:tcW w:w="1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aksymalna liczba punktów</w:t>
            </w:r>
            <w:r>
              <w:rPr>
                <w:rFonts w:cs="Calibri"/>
                <w:sz w:val="18"/>
                <w:szCs w:val="18"/>
              </w:rPr>
              <w:t xml:space="preserve">  dla projektów z zakresu rozwoju działalności gospodarczej18 minimum do osiągnięcia aby operacja znalazła się na liście rankingowej 5pkt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/>
      </w:pPr>
      <w:r>
        <w:rPr>
          <w:rFonts w:cs="Calibri"/>
        </w:rPr>
        <w:t xml:space="preserve">** </w:t>
      </w:r>
      <w:r>
        <w:rPr>
          <w:rFonts w:cs="Calibri"/>
          <w:bCs/>
          <w:color w:val="000000"/>
          <w:sz w:val="18"/>
          <w:szCs w:val="18"/>
          <w:lang w:val="en-US" w:eastAsia="pl-PL"/>
        </w:rPr>
        <w:t>- poprzedni nabór nr 1/2017 w zakresie podejmowania działalności gospodarczej zakończył się 10.01.2017 r.</w:t>
      </w:r>
    </w:p>
    <w:p>
      <w:pPr>
        <w:pStyle w:val="Normal"/>
        <w:suppressAutoHyphens w:val="true"/>
        <w:autoSpaceDE w:val="false"/>
        <w:spacing w:lineRule="auto" w:line="360" w:before="0" w:after="0"/>
        <w:ind w:left="-142" w:hanging="0"/>
        <w:jc w:val="both"/>
        <w:rPr>
          <w:rFonts w:cs="Calibri"/>
          <w:bCs/>
          <w:color w:val="000000"/>
          <w:sz w:val="18"/>
          <w:szCs w:val="18"/>
          <w:lang w:val="en-US" w:eastAsia="pl-PL"/>
        </w:rPr>
      </w:pPr>
      <w:r>
        <w:rPr>
          <w:rFonts w:cs="Calibri"/>
          <w:bCs/>
          <w:color w:val="000000"/>
          <w:sz w:val="18"/>
          <w:szCs w:val="18"/>
          <w:lang w:val="en-US" w:eastAsia="pl-PL"/>
        </w:rPr>
        <w:t xml:space="preserve">      </w:t>
      </w:r>
      <w:r>
        <w:rPr>
          <w:rFonts w:cs="Calibri"/>
          <w:bCs/>
          <w:color w:val="000000"/>
          <w:sz w:val="18"/>
          <w:szCs w:val="18"/>
          <w:lang w:val="en-US" w:eastAsia="pl-PL"/>
        </w:rPr>
        <w:t>- poprzedni nabór nr 2/2017 w zakresie rozwijania działalności gospodarczej  zakończył się 10.01.2017 r.</w:t>
      </w:r>
    </w:p>
    <w:p>
      <w:pPr>
        <w:pStyle w:val="Normal"/>
        <w:spacing w:before="0" w:after="160"/>
        <w:rPr>
          <w:rFonts w:cs="Calibri"/>
          <w:bCs/>
          <w:color w:val="000000"/>
          <w:sz w:val="18"/>
          <w:szCs w:val="18"/>
          <w:lang w:val="en-US" w:eastAsia="pl-PL"/>
        </w:rPr>
      </w:pPr>
      <w:r>
        <w:rPr>
          <w:rFonts w:cs="Calibri"/>
          <w:bCs/>
          <w:color w:val="000000"/>
          <w:sz w:val="18"/>
          <w:szCs w:val="18"/>
          <w:lang w:val="en-US"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2"/>
        <w:kern w:val="2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pacing w:val="2"/>
      <w:w w:val="10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8:00Z</dcterms:created>
  <dc:creator>PC1-Asus</dc:creator>
  <dc:description/>
  <cp:keywords/>
  <dc:language>en-US</dc:language>
  <cp:lastModifiedBy>Dobra Widawa</cp:lastModifiedBy>
  <cp:lastPrinted>2017-12-19T09:24:00Z</cp:lastPrinted>
  <dcterms:modified xsi:type="dcterms:W3CDTF">2018-02-09T09:14:00Z</dcterms:modified>
  <cp:revision>4</cp:revision>
  <dc:subject/>
  <dc:title/>
</cp:coreProperties>
</file>