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Kryteria wyboru operacji dla Przedsięwzięcie III</w:t>
      </w:r>
      <w:r>
        <w:rPr>
          <w:rFonts w:cs="Calibri"/>
          <w:b/>
          <w:color w:val="000000"/>
          <w:sz w:val="20"/>
          <w:szCs w:val="20"/>
        </w:rPr>
        <w:t>. Rekreacja „Dobrej Widawy”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539"/>
        <w:gridCol w:w="5944"/>
        <w:gridCol w:w="3685"/>
        <w:gridCol w:w="567"/>
        <w:gridCol w:w="2552"/>
      </w:tblGrid>
      <w:tr>
        <w:trPr>
          <w:trHeight w:val="41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Operacj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ryterium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Op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Zasady pk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k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posób weryfikacji</w:t>
            </w:r>
          </w:p>
        </w:tc>
      </w:tr>
      <w:tr>
        <w:trPr>
          <w:trHeight w:val="425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nnowacyjność</w:t>
            </w:r>
          </w:p>
        </w:tc>
        <w:tc>
          <w:tcPr>
            <w:tcW w:w="5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 innowacyjne, niespotykane w skali obszaru objętego strategią (LGD) tj. wykorzystujące niepraktykowane dotąd zastosowania zasobów, rozwiązań lub nowych meto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waga! Aby otrzymać punkty w ww. Kryterium informacje dotyczące innowacyjności operacji muszą być zamieszczone równocześnie w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zęści wniosku dot. opisu operacji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unkcie uzasadniającym zgodności operacji z celami LSR i kryteriami wyboru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cie „Innowacyjność projektu”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 charakter innowacyjny w skali całego obsza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Kryterium weryfikowane na podstawie informacji zawartych</w:t>
            </w:r>
            <w:r>
              <w:rPr>
                <w:rFonts w:cs="Calibri"/>
                <w:strike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w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ęści wniosku dot. opisu operacji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unkcie uzasadniającym zgodności operacji z celami LSR i kryteriami wyboru,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cie „Innowacyjność projektu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formacje dotyczące innowacyjności operacji podane we wniosku i załącznikach muszą być tożsame z informacjami zawartymi w dokumencie pt.: „Innowacyjność projektu”.</w:t>
            </w:r>
          </w:p>
        </w:tc>
      </w:tr>
      <w:tr>
        <w:trPr>
          <w:trHeight w:val="698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 charakter innowacyjny w skali gminy, na terenie której realizowany będzie projek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 ma charakteru innowacyjn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138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Zastosowanie rozwiązań sprzyjających ochronie środowiska lub klimatu</w:t>
            </w:r>
          </w:p>
        </w:tc>
        <w:tc>
          <w:tcPr>
            <w:tcW w:w="5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</w:rPr>
              <w:t>Preferuje operacje, podczas których zastosowane zostaną rozwiązania sprzyjające ochronie środowiska lub klimatu. W przypadku operacji inwestycyjnych, tj. takich, w których  zaplanowane są prace budowlane, zakup sprzętu trwale związanego z gruntem lub zakup wyposażenia , preferowane jest zastosowanie bardziej ekologicznych materiałów lub technologii czy przeprowadzenie oceny oddziaływania na środowisko planowanej inwestycji. W przypadku operacji miękkich, czyli projektów składanych w ramach operacji grantowych, zakładających min.: realizację projektów szkoleniowe, doradczych edukacyjnych, itp. preferowane będą projekty przybliżające uczestnikom tematykę ochrony środowiska (w tym lokalne zasoby przyrodnicze) czy przeciwdziałania zmianom klimatu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osuje rozwiązania sprzyjające ochronie środowiska lub klima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474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 stosuje rozwiązań sprzyjających ochronie środowiska lub klima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Obszar realizacji</w:t>
            </w:r>
          </w:p>
        </w:tc>
        <w:tc>
          <w:tcPr>
            <w:tcW w:w="5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feruje operacje z zakresu infrastruktury turystycznej i rekreacyjnej, które realizowane będą na obszarze miejscowości do 5 tys. mieszkańców (Weryfikacji podlega stan liczebny mieszkańców danej miejscowości na podstawie zaświadczenia wystawionego w gminie nie wcześniej niż miesiąc przed terminem złożenia wniosku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eracja realizowana wyłącznie na obszarze miejscowości do 5 tys. mieszkańc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352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eracja realizowana w całości lub w części na obszarze miejscowości powyżej 5 tys. mieszkańc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wiązanie z innymi projektami</w:t>
            </w:r>
          </w:p>
        </w:tc>
        <w:tc>
          <w:tcPr>
            <w:tcW w:w="5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eferuje operacje powiązane z komplementarnymi projektami realizowanymi przez inne podmioty, w szczególności w ramach RLKS-u, podmioty te muszą reprezentować inny sektor* niż Wnioskodaw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*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rzynależność sektorową określa się w oparciu o „Regulamin konkursu na wybór strategii rozwoju lokalnego kierowanego przez społeczność” (§ 4 ust.1 pkt 1 lit. f) wydanym w oparciu o przepisy ustawy z dnia 20 lutego 2015 r. o rozwoju lokalnym z udziałem społeczności lokalnej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operacji powiązana jest z co najmniej dwoma komplementarnymi projektami innego podmiotu, podmiot ten musi reprezentować także inny sektor niż Wnioskodawca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Poprzez powiązanie rozumie się współpracę, która powinna być udokumentowana umową lub deklaracją współpracy, w/w dokumenty winny zawierać minimum oznaczenie stron, zakres i czas trwania współpracy. Umowa lub deklaracja współpracy  powinna być sporządzona w formie pisemnej i zostać podpisana przez osoby uprawnione do reprezentacji stron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34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operacji powiązana jest z jednym komplementarnym projektem innego podmiotu, , podmiot ten musi reprezentować także inny sektor niż Wnioskodawc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Poprzez powiązanie rozumie się współpracę, która</w:t>
            </w:r>
            <w:r>
              <w:rPr>
                <w:rFonts w:cs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owinna być udokumentowana umową lub deklaracją współpracy, w/w dokumenty winny zawierać minimum oznaczenie stron, zakres i czas trwania współpracy. Umowa lub deklaracja współpracy  powinna być sporządzona w formie pisemnej i zostać podpisana przez osoby uprawnione do reprezentacji stron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ez powiąza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791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ykorzystanie lokalnych zasobów</w:t>
            </w:r>
          </w:p>
        </w:tc>
        <w:tc>
          <w:tcPr>
            <w:tcW w:w="5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, które zachowują lub bazują na lokalnym potencjale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ulturalnym (np. tradycje i obrzędy, legendy, tradycyjne zawody, zespoły ludowe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istorycznym (np. zabytki, fakty i przekazy historyczne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yrodniczym (charakterystyczna dla obszaru flora i fauna, w tym gatunki i obszary chronione etc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projektu bazuje lub służy zachowaniu przynajmniej dwóch ze wskazanych potencjałów, tj. kulturalnego, historycznego oraz przyrodnicz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518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projektu bazuje lub służy zachowaniu jednego ze wskazanych potencjałów, tj. kulturalnego, historycznego oraz przyrodnicz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projektu nie służy zachowaniu żadnego z wymienionych potencjał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ielkość wkładu własnego</w:t>
            </w:r>
          </w:p>
        </w:tc>
        <w:tc>
          <w:tcPr>
            <w:tcW w:w="5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, które starać się będą o dofinansowanie kosztów kwalifikowanych na niższym poziomie procentowym wsparcia niż przewidziany dla danego wnioskodawcy  realizującego operacje  w przepisach prawa .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W ramach projektów grantowych maksymalne dofinansowanie jest możliwe w wysokości 100% kosztów kwalifikowalnych. Preferować należy wnioskodawców, którzy starać się będą o mniejszy procent dofinansowania projektów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kodawca zapewni wkład własny finansowy, czyli będzie wnioskował o niższy poziom procentowy dofinansowania niż określony w przepisach pra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49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kodawca starać się będzie o maksymalne dofinansow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oradztwo w siedzibie LGD</w:t>
            </w:r>
          </w:p>
        </w:tc>
        <w:tc>
          <w:tcPr>
            <w:tcW w:w="5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ar-SA"/>
              </w:rPr>
              <w:t>Preferuje operacje, które zostały skonsultowane osobiście przez Wnioskodawcę z pracownikami biura LGD Dobra Widawa podczas prowadzonego doradztwa w siedzibie LGD zgodnie z „Regulaminem doradztwa” w terminie po zakończeniu poprzedniego naboru**, najdalej do dnia poprzedzającego ostatni dzień aktualnego naboru, w którym wnioskodawca składa wniosek o przyznanie pomocy i wnioskuje o przyznanie punktu w ramach niniejszego kryterium.</w:t>
            </w:r>
            <w:r>
              <w:rPr>
                <w:rFonts w:cs="Calibri"/>
                <w:color w:val="FF0000"/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Poprzez „osobistą konsultację” rozumie się stawienie się osobiście w siedzibie LGD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Wnioskodawcy, lub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w przypadku osób prawnych, jednostek organizacyjnych nieposiadających osobowości prawnej – osób   reprezentujących dany podmiot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e, które zostały skonsultowane osobiście przez Wnioskodawcę z pracownikami bi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stawie podstawie informacji zawartych we wniosku i rejestrze doradztwa/ dokumentacji LGD</w:t>
            </w:r>
          </w:p>
        </w:tc>
      </w:tr>
      <w:tr>
        <w:trPr>
          <w:trHeight w:val="49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e, które nie zostały skonsultowane osobiście przez Wnioskodawcę z pracownikami bi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Kompletność i spójność wniosku</w:t>
            </w:r>
          </w:p>
        </w:tc>
        <w:tc>
          <w:tcPr>
            <w:tcW w:w="5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eferuje operacje, na które wniosek wraz z załącznikami został przygotowany w sposób spójny, tj. opisy w poszczególnych częściach wniosku oraz w załącznikach są spójne, nie wykluczają się nawzajem, zawierają treści, które są powiązane i uzupełniają się wzajemnie, dokumenty zostały ułożone, załączniki przedstawione w sposób kompletn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Aby otrzymać maximum punktów w ww. Kryterium, wniosek musi być kompletny i spójny w dniu składania wniosku do LGD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 jest kompletny i spó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złożonych dokumentów</w:t>
            </w:r>
          </w:p>
        </w:tc>
      </w:tr>
      <w:tr>
        <w:trPr>
          <w:trHeight w:val="49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 jest spó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18"/>
                <w:szCs w:val="18"/>
              </w:rPr>
              <w:t>Wniosek nie jest kompletny i spó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</w:r>
    </w:p>
    <w:p>
      <w:pPr>
        <w:pStyle w:val="Normal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8100</wp:posOffset>
                </wp:positionV>
                <wp:extent cx="9091295" cy="546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129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17"/>
                            </w:tblGrid>
                            <w:tr>
                              <w:trPr/>
                              <w:tc>
                                <w:tcPr>
                                  <w:tcW w:w="14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Maksymalna liczba  punktów dla projektów spoza sektora finansów publicznych 11, minimum do osiągnięcia aby operacja znalazła się na liście rankingowej 4 pk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>Maksymalna liczba punktów dla podmiotów z sektora finansów publicznych 12, minimum do osiągnięcia aby operacja znalazła się na liście rankingowej  4 pk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85pt;height:43.05pt;mso-wrap-distance-left:7.05pt;mso-wrap-distance-right:7.05pt;mso-wrap-distance-top:0pt;mso-wrap-distance-bottom:0pt;margin-top:-3pt;mso-position-vertical-relative:text;margin-left:2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3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17"/>
                      </w:tblGrid>
                      <w:tr>
                        <w:trPr/>
                        <w:tc>
                          <w:tcPr>
                            <w:tcW w:w="14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Maksymalna liczba  punktów dla projektów spoza sektora finansów publicznych 11, minimum do osiągnięcia aby operacja znalazła się na liście rankingowej 4 pkt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Maksymalna liczba punktów dla podmiotów z sektora finansów publicznych 12, minimum do osiągnięcia aby operacja znalazła się na liście rankingowej  4 pk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/>
          <w:sz w:val="20"/>
          <w:szCs w:val="20"/>
        </w:rPr>
        <w:t xml:space="preserve">** </w:t>
      </w:r>
      <w:r>
        <w:rPr>
          <w:bCs/>
          <w:color w:val="000000"/>
          <w:sz w:val="18"/>
          <w:szCs w:val="18"/>
          <w:lang w:val="en-US" w:eastAsia="pl-PL"/>
        </w:rPr>
        <w:t xml:space="preserve">- poprzedni nabór nr 1/2017/G </w:t>
      </w:r>
      <w:r>
        <w:rPr>
          <w:rStyle w:val="StrongEmphasis"/>
          <w:b w:val="false"/>
          <w:color w:val="000000"/>
          <w:sz w:val="18"/>
          <w:szCs w:val="18"/>
        </w:rPr>
        <w:t>- projekt grantowy zakończył się 17.02.2017 r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Calibri"/>
      </w:r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pacing w:val="2"/>
        <w:kern w:val="2"/>
        <w:w w:val="1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pacing w:val="2"/>
      <w:w w:val="100"/>
      <w:kern w:val="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59:00Z</dcterms:created>
  <dc:creator>PC1-Asus</dc:creator>
  <dc:description/>
  <cp:keywords/>
  <dc:language>en-US</dc:language>
  <cp:lastModifiedBy>Dobra Widawa</cp:lastModifiedBy>
  <dcterms:modified xsi:type="dcterms:W3CDTF">2018-02-09T09:18:00Z</dcterms:modified>
  <cp:revision>3</cp:revision>
  <dc:subject/>
  <dc:title/>
</cp:coreProperties>
</file>