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Kryteria wyboru operacji dla Przedsięwzięcia V</w:t>
      </w:r>
      <w:r>
        <w:rPr>
          <w:rFonts w:cs="Calibri"/>
          <w:b/>
          <w:color w:val="000000"/>
          <w:sz w:val="20"/>
          <w:szCs w:val="20"/>
        </w:rPr>
        <w:t>. Innowacyjna promocja walorów przyrodniczych i kulturowych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448"/>
        <w:gridCol w:w="5184"/>
        <w:gridCol w:w="3827"/>
        <w:gridCol w:w="709"/>
        <w:gridCol w:w="3457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42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 , w szczególności w ramach RLKS-u, podmioty te muszą reprezentować 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/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>
                <w:rFonts w:ascii="Calibri" w:hAnsi="Calibri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Realizacja operacji powiązana jest z jednym komplementarnym projektem innego podmiotu, podmiot ten musi reprezentować także inny sektor niż Wnioskodawca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mo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GD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mające wpływ na promocje LGD, tj. zawierające narzędzia, które zakładają promocję LGD, zaplanowane przez Wnioskodawcę  i ujęte we wniosku, w części dotyczącej opisu operacji oraz w zestawieniu rzeczowo-finansow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ma zaplanowane narzędzia promocji ujęte w zestawieniu rzeczowo – finansowym i opisie operacji(np. ulotka, strona internetowa), które  przyczyni się do promocji LG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61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ma zaplanowanych narzędzi promocyjnych lub planuje promocję LGD bezkoszt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ryterium nie dotyczy operacji realizowanych przez LGD)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/dokumentacji LGD</w:t>
            </w:r>
          </w:p>
        </w:tc>
      </w:tr>
      <w:tr>
        <w:trPr>
          <w:trHeight w:val="423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Kompletność i spójność wniosku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32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ksymalna liczba punktów 10,  minimum do osiągnięcia aby operacja znalazła się na liście rankingowej 4.</w:t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** </w:t>
      </w:r>
      <w:r>
        <w:rPr>
          <w:rFonts w:cs="Calibri"/>
          <w:bCs/>
          <w:color w:val="000000"/>
          <w:sz w:val="18"/>
          <w:szCs w:val="18"/>
          <w:lang w:val="en-US" w:eastAsia="pl-PL"/>
        </w:rPr>
        <w:t xml:space="preserve">poprzedni nabór nr 1/2017/G </w:t>
      </w:r>
      <w:r>
        <w:rPr>
          <w:rFonts w:cs="Calibri"/>
          <w:bCs/>
          <w:color w:val="000000"/>
          <w:sz w:val="18"/>
          <w:szCs w:val="18"/>
          <w:lang w:eastAsia="ar-SA"/>
        </w:rPr>
        <w:t>- projekt grantowy zakończył się 17.02.2017 r.</w:t>
      </w:r>
    </w:p>
    <w:p>
      <w:pPr>
        <w:pStyle w:val="Normal"/>
        <w:spacing w:before="0" w:after="160"/>
        <w:rPr>
          <w:rFonts w:cs="Calibri"/>
          <w:bCs/>
          <w:color w:val="000000"/>
          <w:sz w:val="20"/>
          <w:szCs w:val="20"/>
          <w:lang w:eastAsia="ar-SA"/>
        </w:rPr>
      </w:pPr>
      <w:r>
        <w:rPr>
          <w:rFonts w:cs="Calibri"/>
          <w:bCs/>
          <w:color w:val="000000"/>
          <w:sz w:val="20"/>
          <w:szCs w:val="20"/>
          <w:lang w:eastAsia="ar-S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2"/>
      <w:w w:val="10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2:00Z</dcterms:created>
  <dc:creator>PC1-Asus</dc:creator>
  <dc:description/>
  <cp:keywords/>
  <dc:language>en-US</dc:language>
  <cp:lastModifiedBy>Dobra Widawa</cp:lastModifiedBy>
  <dcterms:modified xsi:type="dcterms:W3CDTF">2018-02-09T08:54:00Z</dcterms:modified>
  <cp:revision>4</cp:revision>
  <dc:subject/>
  <dc:title/>
</cp:coreProperties>
</file>