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Kryteria wyboru operacji dla Przedsięwzięcia V</w:t>
      </w:r>
      <w:r>
        <w:rPr>
          <w:rFonts w:cs="Calibri"/>
          <w:b/>
          <w:color w:val="000000"/>
          <w:sz w:val="20"/>
          <w:szCs w:val="20"/>
        </w:rPr>
        <w:t>. Innowacyjna promocja walorów przyrodniczych i kulturowych*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82"/>
        <w:gridCol w:w="5579"/>
        <w:gridCol w:w="3522"/>
        <w:gridCol w:w="707"/>
        <w:gridCol w:w="3435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42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/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trike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mocja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GD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(np. ulotka, strona internetowa), które  przyczyni się do promocji LG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9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*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ryterium nie dotyczy operacji realizowanych przez LGD)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 dokumentacji LGD</w:t>
            </w:r>
          </w:p>
        </w:tc>
      </w:tr>
      <w:tr>
        <w:trPr>
          <w:trHeight w:val="59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526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Kryteria operacje włas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Maksymalna liczba punktów 10,  minimum do osiągnięcia aby operacja znalazła się na liście rankingowej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Termin wskazany zostanie po przeprowadzeniu pierwszego naboru</w:t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5:00Z</dcterms:created>
  <dc:creator>PC1-Asus</dc:creator>
  <dc:description/>
  <cp:keywords/>
  <dc:language>en-US</dc:language>
  <cp:lastModifiedBy>Dobra Widawa</cp:lastModifiedBy>
  <dcterms:modified xsi:type="dcterms:W3CDTF">2018-02-09T08:41:00Z</dcterms:modified>
  <cp:revision>6</cp:revision>
  <dc:subject/>
  <dc:title/>
</cp:coreProperties>
</file>