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Kryteria wyboru operacji dla Przedsięwzięcia I. „Dobra Widawa” – miejsce atrakcyjnego i smacznego wypoczynku*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387"/>
        <w:gridCol w:w="3685"/>
        <w:gridCol w:w="851"/>
        <w:gridCol w:w="3143"/>
      </w:tblGrid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unkt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nkty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2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t.: „Innowacyjność projektu”.</w:t>
            </w:r>
          </w:p>
        </w:tc>
      </w:tr>
      <w:tr>
        <w:trPr>
          <w:trHeight w:val="8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 , preferowane jest zastosowanie bardziej ekologicznych materiałów lub technologii czy przeprowadzenie oceny oddziaływania na środowisko planowanej inwestycji. W  przypadku operacji miękkich, czyli projektów składanych w ramach operacji grantowych,  zakładających min.: realizację projektów szkoleniowe, doradczych edukacyjnych, itp.  preferowane będą projekty przybliżające uczestnikom tematykę ochrony środowiska (w tym lokalne zasoby przyrodnicze) czy przeciwdziałania zmianom klimat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owiązana jest z jednym komplementarnym projektem innego podmiotu, </w:t>
            </w:r>
            <w:r>
              <w:rPr>
                <w:rFonts w:cs="Calibri"/>
                <w:sz w:val="18"/>
                <w:szCs w:val="18"/>
              </w:rPr>
              <w:t>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mocja LGD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(np. ulotka, strona internetowa), które  przyczyni się do promocji LG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ofertą turystyczną obszar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eferuje operacje, w przypadku  których Wnioskodawcy  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edstawią dokument potwierdzający, że rozwijana w związku z realizacją operacji oferta usług i infrastruktury turystycznej, rekreacyjnej i okołoturystycznej będzie związana z  istniejącą na obszarze ofertą turystyczn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włączy się w istniejącą na obszarze ofertę turystyczn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(kryterium nie dotyczy operacji realizowanych przez LGD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dokumentacji LGD</w:t>
            </w:r>
          </w:p>
        </w:tc>
      </w:tr>
      <w:tr>
        <w:trPr>
          <w:trHeight w:val="6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6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*Kryteria dla operacji włas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ymalna liczba punktów 13, minimalna liczba punktów (konieczna do osiągnięcia, aby operacja znalazła się na liście rankingowej): 5 pkt.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>
          <w:sz w:val="18"/>
          <w:szCs w:val="18"/>
        </w:rPr>
        <w:t>** Termin wskazany zostanie po przeprowadzeniu pierwszego naboru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pacing w:val="2"/>
      <w:w w:val="10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44:00Z</dcterms:created>
  <dc:creator>PC1-Asus</dc:creator>
  <dc:description/>
  <cp:keywords/>
  <dc:language>en-US</dc:language>
  <cp:lastModifiedBy>Dobra Widawa</cp:lastModifiedBy>
  <dcterms:modified xsi:type="dcterms:W3CDTF">2018-02-09T09:22:00Z</dcterms:modified>
  <cp:revision>8</cp:revision>
  <dc:subject/>
  <dc:title/>
</cp:coreProperties>
</file>