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color w:val="000000"/>
          <w:sz w:val="20"/>
          <w:szCs w:val="20"/>
        </w:rPr>
        <w:t>Kryteria wyboru operacji dla Przedsięwzięcie VII</w:t>
      </w:r>
      <w:r>
        <w:rPr/>
        <w:t>. Zabytki „Dobrej Widawy”</w:t>
      </w:r>
    </w:p>
    <w:tbl>
      <w:tblPr>
        <w:tblW w:w="15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559"/>
        <w:gridCol w:w="4820"/>
        <w:gridCol w:w="3827"/>
        <w:gridCol w:w="709"/>
        <w:gridCol w:w="3049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erac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ryteriu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i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ady pk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kt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posób weryfikacji</w:t>
            </w:r>
          </w:p>
        </w:tc>
      </w:tr>
      <w:tr>
        <w:trPr>
          <w:trHeight w:val="425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nnowacyjność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innowacyjne, niespotykane w skali obszaru objętego strategią (LGD) tj. wykorzystujące niepraktykowane dotąd zastosowania zasobów, rozwiązań lub nowych met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waga! Aby otrzymać punkty w ww. Kryterium informacje dotyczące innowacyjności operacji muszą być zamieszczone równocześnie 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ęści wniosku dot. opisu operacj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całego obsza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Kryterium weryfikowane na podstawie informacji zawartych 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ęści wniosku dot. opisu operacji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formacje dotyczące innowacyjności operacji podane we wniosku i załącznikach muszą być tożsame z informacjami zawartymi w dokumencie pt.: „Innowacyjność projektu”.</w:t>
            </w:r>
          </w:p>
        </w:tc>
      </w:tr>
      <w:tr>
        <w:trPr>
          <w:trHeight w:val="698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gminy, na terenie której realizowany będzie proje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ma charakteru innowacyjn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ązanie z innymi projektami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powiązane z komplementarnymi projektami realizowanymi przez inne podmioty, w szczególności w ramach RLKS-u, podmioty te muszą reprezentować  inny sektor* niż Wnioskodaw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*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zynależność sektorową określa się w oparciu o „Regulamin konkursu na wybór strategii rozwoju lokalnego kierowanego przez społeczność” (§ 4 ust.1 pkt 1 lit. f) wydanym w oparciu o przepisy ustawy z dnia 20 lutego 2015 r. o rozwoju lokalnym z udziałem społeczności lokalne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co najmniej dwoma komplementarnymi projektami innego podmiotu, podmiot ten musi reprezentować także inny sektor niż Wnioskodawca.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281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jednym komplementarnym projektem innego podmiotu, podmiot ten musi reprezentować także inny sektor niż Wnioskodawc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 powiąza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Wykorzystanie lokalnych zasobów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zachowują lub bazują na lokalnym potencjal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ulturalnym (np. tradycje i obrzędy, legendy, tradycyjne zawody, zespoły ludow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istorycznym (np. zabytki, fakty i przekazy historyczn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rodniczym (charakterystyczna dla obszaru flora i fauna, w tym gatunki i obszary chronione etc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przynajmniej dwóch ze wskazanych potencjałów, tj. kulturalnego, historycznego oraz przyrodnicz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518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jednego ze wskazanych potencjałów, tj. kulturalnego, historycznego oraz przyrodnicz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Realizacja projektu nie służy zachowaniu żadnego z wymienionych potencjał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trike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romocja 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GD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mające wpływ na promocje LGD, tj. zawierające narzędzia, które zakładają promocję LGD, zaplanowane przez Wnioskodawcę  i ujęte we wniosku, w części dotyczącej opisu operacji oraz w zestawieniu rzeczowo-finans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ojekt ma zaplanowane narzędzia promocji ujęte w zestawieniu rzeczowo – finansowym i opisie operacji (np.: ulotka, strona internetowa), które  przyczyni się do promocji LG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nie ma zaplanowanych narzędzi promocyjnych lub planuje promocję LGD bezkosztow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ielkość wkładu własnego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starać się będą o dofinansowanie kosztów kwalifikowanych na niższym poziomie procentowym wsparcia niż przewidziany dla danego wnioskodawcy  realizującego operacje  w przepisach pra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W ramach projektów grantowych maksymalne dofinansowanie jest możliwe w wysokości 100% kosztów kwalifikowalnych. Preferować należy wnioskodawców, którzy starać się będą o mniejszy procent dofinansowania projektów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zapewni wkład własny finansowy, czyli będzie wnioskował o niższy poziom procentowy dofinansowania niż określony w przepisach pra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76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starać się będzie o maksymalne dofinansow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radztwo w siedzibie LGD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ar-SA"/>
              </w:rPr>
              <w:t>Preferuje operacje, które zostały skonsultowane osobiście przez Wnioskodawcę z pracownikami biura LGD Dobra Widawa podczas prowadzonego doradztwa w siedzibie LGD zgodnie z „Regulaminem doradztwa” w terminie po zakończeniu poprzedniego naboru**, najdalej do dnia poprzedzającego ostatni dzień aktualnego naboru, w którym wnioskodawca składa wniosek o przyznanie pomocy i wnioskuje o przyznanie punktu w ramach niniejszego kryterium.</w:t>
            </w:r>
            <w:r>
              <w:rPr>
                <w:rFonts w:cs="Calibri"/>
                <w:color w:val="FF0000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Poprzez „osobistą konsultację” rozumie się stawienie się osobiście w siedzibie LGD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nioskodawcy, lub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 przypadku osób prawnych, jednostek organizacyjnych nieposiadających osobowości prawnej – osób   reprezentujących dany podmio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zostały skonsultowane osobiście przez Wnioskodawcę z pracownikami bi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stawie podstawie informacji zawartych we wniosku i rejestrze doradztwa/dokumentacji LGD</w:t>
            </w:r>
          </w:p>
        </w:tc>
      </w:tr>
      <w:tr>
        <w:trPr>
          <w:trHeight w:val="76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nie zostały skonsultowane osobiście przez Wnioskodawcę z pracownikami bi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Kompletność i spójność wniosku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, na które wniosek wraz z załącznikami został przygotowany w sposób spójny, tj. opisy w poszczególnych częściach wniosku oraz w załącznikach są spójne, nie wykluczają się nawzajem, zawierają treści, które są powiązane i uzupełniają się wzajemnie, dokumenty zostały ułożone, załączniki przedstawione w sposób komplet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Aby otrzymać maximum punktów w ww. Kryterium, wniosek musi być kompletny i spójny w dniu składania wniosku do LG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kompletny i spój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złożonych dokumentów</w:t>
            </w:r>
          </w:p>
        </w:tc>
      </w:tr>
      <w:tr>
        <w:trPr>
          <w:trHeight w:val="76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spój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niosek nie jest kompletny i spój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89345" cy="280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7"/>
                            </w:tblGrid>
                            <w:tr>
                              <w:trPr/>
                              <w:tc>
                                <w:tcPr>
                                  <w:tcW w:w="9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Maksymalna liczba punktów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11, minimum do osiągnięcia, aby operacja znalazła się na liście rankingowej </w:t>
                                  </w: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pk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22.05pt;mso-wrap-distance-left:7.05pt;mso-wrap-distance-right:7.05pt;mso-wrap-distance-top:0pt;mso-wrap-distance-bottom:0pt;margin-top:3.7pt;mso-position-vertical-relative:text;margin-left:14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47"/>
                      </w:tblGrid>
                      <w:tr>
                        <w:trPr/>
                        <w:tc>
                          <w:tcPr>
                            <w:tcW w:w="9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Maksymalna liczba punktów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11, minimum do osiągnięcia, aby operacja znalazła się na liście rankingowej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pk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color w:val="000000"/>
          <w:sz w:val="20"/>
          <w:szCs w:val="20"/>
        </w:rPr>
        <w:t xml:space="preserve">** </w:t>
      </w:r>
      <w:r>
        <w:rPr>
          <w:bCs/>
          <w:color w:val="000000"/>
          <w:sz w:val="18"/>
          <w:szCs w:val="18"/>
          <w:lang w:val="en-US" w:eastAsia="pl-PL"/>
        </w:rPr>
        <w:t xml:space="preserve">poprzedni nabór nr 1/2017/G </w:t>
      </w:r>
      <w:r>
        <w:rPr>
          <w:rStyle w:val="StrongEmphasis"/>
          <w:b w:val="false"/>
          <w:color w:val="000000"/>
          <w:sz w:val="18"/>
          <w:szCs w:val="18"/>
        </w:rPr>
        <w:t>- projekt grantowy zakończył się 17.02.2017 r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pacing w:val="2"/>
        <w:kern w:val="2"/>
        <w:w w:val="1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pacing w:val="2"/>
      <w:w w:val="10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55:00Z</dcterms:created>
  <dc:creator>PC1-Asus</dc:creator>
  <dc:description/>
  <cp:keywords/>
  <dc:language>en-US</dc:language>
  <cp:lastModifiedBy>Dobra Widawa</cp:lastModifiedBy>
  <dcterms:modified xsi:type="dcterms:W3CDTF">2018-02-09T09:02:00Z</dcterms:modified>
  <cp:revision>3</cp:revision>
  <dc:subject/>
  <dc:title/>
</cp:coreProperties>
</file>